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"/>
        <w:gridCol w:w="720"/>
        <w:gridCol w:w="720"/>
        <w:gridCol w:w="1968"/>
        <w:gridCol w:w="192"/>
        <w:gridCol w:w="888"/>
        <w:gridCol w:w="163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55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潜油直驱永磁同步电机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机工作在千米深的井下，电机检修难度增大。希望能提高质量，延长检修周期，同时能再远程实时监测电机运行状况，及时发现问题，减少损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力系统信息化与自动化技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夏烽电器有限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科学技术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5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国家：  河南 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辉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辉县孟电工业大道中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德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60905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66206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丽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6092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373208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xfdq88.c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fdqdong@163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公司现有职工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余人，资产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600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余万元，占地面积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6000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平方米。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被河南省科技厅、财政厅和税务局认定为“</w:t>
            </w:r>
            <w:r>
              <w:rPr>
                <w:rFonts w:ascii="宋体;SimSun" w:hAnsi="宋体;SimSun" w:cs="宋体;SimSun"/>
                <w:b/>
                <w:spacing w:val="10"/>
                <w:szCs w:val="21"/>
              </w:rPr>
              <w:t>高新技术企业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 xml:space="preserve">”。 </w:t>
            </w:r>
          </w:p>
          <w:p>
            <w:pPr>
              <w:pStyle w:val="Normal"/>
              <w:ind w:firstLine="451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公司拥有强大的研发团队。成立有“新乡市石油机械电子设备工程技术研究中心”， 公司拥有发明专利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项、实用新型专利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项。连续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， 研发投入占到了销售收入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6%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以上，大专以上学历人员占到公司员工总数的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32%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bCs/>
                <w:szCs w:val="21"/>
              </w:rPr>
              <w:t>公司成立至今，依靠科技求发展，不断为用户提供满意的高科技产品。公司在充分吸收引进国内外先进技术的基础上，已成功开发出</w:t>
            </w:r>
            <w:r>
              <w:rPr>
                <w:rFonts w:cs="宋体;SimSun" w:ascii="宋体;SimSun" w:hAnsi="宋体;SimSun"/>
                <w:bCs/>
                <w:szCs w:val="21"/>
              </w:rPr>
              <w:t>ZQLB</w:t>
            </w:r>
            <w:r>
              <w:rPr>
                <w:rFonts w:ascii="宋体;SimSun" w:hAnsi="宋体;SimSun" w:cs="宋体;SimSun"/>
                <w:bCs/>
                <w:szCs w:val="21"/>
              </w:rPr>
              <w:t>新型潜油地下直驱螺杆泵装置、交流伺服永磁同步电机拖动装置、中高频系列加热电源装置、电机保护器、软起动节能控制柜、变频调速控制装置、直流调速控制装置、低压无功补偿装置、有载调容调压机电一体化装置、油井高效直流节能防盗控制系统和直流无刷电机，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大系列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>
                <w:rFonts w:ascii="宋体;SimSun" w:hAnsi="宋体;SimSun" w:cs="宋体;SimSun"/>
                <w:bCs/>
                <w:szCs w:val="21"/>
              </w:rPr>
              <w:t>余种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中国石油勘探开发研究院采油采气装备研究所、大庆油田有限公司采油工程研究院就不同项目签订了技术合作协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3:00Z</dcterms:created>
  <dc:creator/>
  <dc:description/>
  <cp:keywords/>
  <dc:language>en-US</dc:language>
  <cp:lastModifiedBy>User</cp:lastModifiedBy>
  <dcterms:modified xsi:type="dcterms:W3CDTF">2015-09-28T02:21:00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